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bCs/>
        </w:rPr>
        <w:t xml:space="preserve">                                </w:t>
      </w:r>
      <w:r>
        <w:rPr>
          <w:bCs/>
        </w:rPr>
        <w:tab/>
        <w:t xml:space="preserve">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Pôdohospodárska platobná agentúra</w:t>
      </w:r>
    </w:p>
    <w:p>
      <w:pPr>
        <w:pStyle w:val="TextBodyIndent"/>
        <w:ind w:hanging="0"/>
        <w:jc w:val="left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Odbor implementácie LEADER   </w:t>
      </w:r>
    </w:p>
    <w:p>
      <w:pPr>
        <w:pStyle w:val="TextBodyIndent"/>
        <w:ind w:hanging="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>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Textkomentra"/>
        <w:rPr>
          <w:rStyle w:val="Odkaznakomentr"/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Žiadosť o významnejšiu zmenu stratégie CLLD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. Žiadam o významnejšiu zmenu stratégie miestneho rozvoja vedeného komunitou (ďalej len „stratégia CLLD“), ktorú realizujem na základe Zmluvy o poskytnutí NFP </w:t>
        <w:br/>
        <w:t>č. ................ (ďalej len „Zmluva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jímateľ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ijímateľa podľa Zmluvy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projektu uvedený v Zmluv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oNFP podaná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a názov opatrenia/podopatre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a názov opatrenia/podopatrenia uvedeného v Zmluve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 Popis navrhovanej zmeny projektu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67"/>
      </w:tblGrid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ena prostredníctvom</w:t>
            </w:r>
            <w:r>
              <w:rPr>
                <w:rFonts w:cs="Calibri"/>
                <w:b/>
                <w:sz w:val="20"/>
                <w:szCs w:val="20"/>
              </w:rPr>
              <w:t xml:space="preserve"> aktualizácie stratégie CLLD (príslušné časti stratégie CLLD) v zmysle Usmernení RO PRV/RO IRO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0" w:name="__Fieldmark__0_1972185317"/>
            <w:bookmarkStart w:id="1" w:name="__Fieldmark__0_1972185317"/>
            <w:bookmarkEnd w:id="1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Zmena v plnení Všeobecných podmienok výberu MAS v zmysle ods.1, kapitoly 6.3.3.4 Systému riadenia CL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2" w:name="__Fieldmark__1_1972185317"/>
            <w:bookmarkStart w:id="3" w:name="__Fieldmark__1_1972185317"/>
            <w:bookmarkEnd w:id="3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Zmena kritérií pre výber projektov pre PRV SR 2014 – 2022 v rámci implementácie stratégie CLLD v zmysle kapitoly 7.1  </w:t>
            </w:r>
            <w:r>
              <w:rPr>
                <w:rFonts w:eastAsia="Times New Roman;Times New Roman"/>
                <w:b/>
                <w:sz w:val="20"/>
                <w:szCs w:val="20"/>
              </w:rPr>
              <w:t>Systému riadenia CL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4" w:name="__Fieldmark__2_1972185317"/>
            <w:bookmarkStart w:id="5" w:name="__Fieldmark__2_1972185317"/>
            <w:bookmarkEnd w:id="5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 tu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ena ktorá vyplýva z aktualizácie relevantnej riadiacej dokumentácie PRV SR 2014 – 2022, IROP, legislatívy EÚ a S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6" w:name="__Fieldmark__3_1972185317"/>
            <w:bookmarkStart w:id="7" w:name="__Fieldmark__3_1972185317"/>
            <w:bookmarkEnd w:id="7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mena pôsobnosti územia MAS  </w:t>
            </w:r>
            <w:r>
              <w:rPr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</w:rPr>
              <w:t>do územia MAS vstúpila obec/z územia MAS vystúpila obe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8" w:name="__Fieldmark__4_1972185317"/>
            <w:bookmarkStart w:id="9" w:name="__Fieldmark__4_1972185317"/>
            <w:bookmarkEnd w:id="9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é zmeny  v zmysle kapitoly 9.1.1, ods. 3. písm. i) Systému riadenia CLLD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10" w:name="__Fieldmark__5_1972185317"/>
            <w:bookmarkStart w:id="11" w:name="__Fieldmark__5_1972185317"/>
            <w:bookmarkEnd w:id="11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gán MAS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orgánu MAS)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átum schválenia zmen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Štatutárny orgán M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meno, priezvisko, titul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 Prílohy žiadosti o významnejšiu zmenu projektu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70C0"/>
          <w:sz w:val="18"/>
          <w:szCs w:val="18"/>
        </w:rPr>
        <w:t>(uvedú sa prílohy k žiadosti o významnejšiu zmenu stratégie CLLD)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         </w:t>
      </w: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p>
      <w:pPr>
        <w:pStyle w:val="TextBodyIndent"/>
        <w:ind w:hanging="0"/>
        <w:jc w:val="left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color w:val="0070C0"/>
          <w:sz w:val="18"/>
          <w:szCs w:val="18"/>
        </w:rPr>
      </w:r>
    </w:p>
    <w:p>
      <w:pPr>
        <w:pStyle w:val="Normal"/>
        <w:ind w:left="426" w:hanging="426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dsekzoznamu"/>
        <w:spacing w:lineRule="auto" w:line="240" w:before="0" w:after="0"/>
        <w:ind w:left="0" w:hanging="0"/>
        <w:contextualSpacing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Významnejšia zmena projektu podlieha schváleniu orgánov MAS podľa kapitoly 6.1.4 Systému riadenia CLLD podľa ich právomocí a úloh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íloha č. 2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alibri" w:hAnsi="Calibri" w:eastAsia="Calibri" w:cs="Times New Roman;Times New Roman"/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;Times New Roman" w:hAnsi="Symbol;Times New Roman" w:cs="Symbol;Times New Roman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1z0">
    <w:name w:val="WW8Num21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3z3">
    <w:name w:val="WW8Num23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color w:val="000000"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Odsekzoznamu">
    <w:name w:val="Odsek zoznamu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color w:val="000000"/>
    </w:rPr>
  </w:style>
  <w:style w:type="paragraph" w:styleId="Revzia">
    <w:name w:val="Revízi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6:40:00Z</dcterms:created>
  <dc:creator>miskova</dc:creator>
  <dc:description/>
  <cp:keywords/>
  <dc:language>en-US</dc:language>
  <cp:lastModifiedBy>Vacíková Jana</cp:lastModifiedBy>
  <cp:lastPrinted>2020-08-18T08:27:00Z</cp:lastPrinted>
  <dcterms:modified xsi:type="dcterms:W3CDTF">2025-03-25T16:40:00Z</dcterms:modified>
  <cp:revision>2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